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Токар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об осуществлении муниципального контро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Администрацией Токаревского сельсовета</w:t>
        <w:br/>
        <w:t>в 2017 году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Токарево,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год</w:t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униципального контроля на территории Токаре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утвержденными в Администрации Токаревского сельсовета и в Администрации Новичихинского района административными регламентами исполнения муниципальных функций по осуществлению муниципального контро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ый анализ муниципальных правовых актов Токаревского сельсовета, регламентирующих деятельность должностных лиц Администрации Токаревского сельсовета,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показал возможность их исполнения и контро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Новичихинского района наделена 3 функциями по осуществлению муниципального контр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 которые приняты административные регламенты в полном объеме (100%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ведения об организационной структуре и системе управления органов муниципального контрол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ставом муниципального образования Токаревский сельсовет Новичихинского района Алтайского края, принятым решением Собрания депутатов Токаревского сельсовета от 14.05.2015 №10, органом, уполномоченным на осуществление муниципального контроля, определение порядка организации и осуществления муниципального контроля в соответствующей сфере деятельности является Администрация Токаревского сельсов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контроль осуществляется по следующим направлени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й жилищный контрол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й контроль за сохранностью автомобильных дорог местного значения в границах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й контроль в сфере благоустройства на территории Токаревского сельсове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ечень и описание основных и вспомогательных (обеспечительных) функций; наименования и реквизиты нормативных правовых актов, регламентирующих порядок исполнения указанных функ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1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й жилищны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оответствии </w:t>
        <w:br/>
        <w:t>с постановлением № 25 от 23.01.2017 «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», постановлением №178 от 28.05.2018 «О внесении изменений в постановление Администрации Новичихинского района от 23.01.2017 «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», осуществляется в целях соблюдения юридическими лицами и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Алтайского края в области жилищных отношений, а также иными нормативными 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ый контроль за сохранностью автомобильных дорог местного значения вне границ населенных пунктов в границах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</w:t>
        <w:br/>
        <w:t>с постановлением № 25 от 23.01.2017 «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», постановлением №178 от 28.05.2018 «О внесении изменений в постановление Администрации Новичихинского района от 23.01.2017 «Об утверждении Административного регламента проведения проверок при осуществлении муниципального контроля на территории муниципального образования Новичихинский район Алтайского края», осуществляется в целях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юридическими лицами, индивидуальными предпринимателями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я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й контроль в сфере благоустройства на территории Новичихинского сельсовета,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шением Собрания депутатов Токаревского сельсовета Новичихинского района Алтайского края от 14.06.2017 г. №13 «Об утверждении Правил благоустройства на территории муниципального образования Токаревский сельсовет Новичихинского района Алтайского края»осуществляется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соблюдения предприятиями,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 обязательных требований и (или) требований, установленных муниципальными правовыми актами в сферах благоустройства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едение государственного контроля (надзора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ниципального контрол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проверки не осуществляли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trike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ведения о способах проведения и масштабах методической работы с юридическими лицами и индивидуальными предпринимателями, в отношении которых проводятся проверки, направленной на предотвращение нарушений с их сто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недопущения, а также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органами муниципального контроля реализовались мероприятия, предусмотренные программами профилактики нарушений на 2017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, на официальном сайте Администрации Токаревского сельсовета в разделе «Муниципальный контроль» размещена информация для юридических лиц и индивидуальных предпринимателей </w:t>
        <w:br/>
        <w:t>о проводимых мероприятиях, направленных на профилактику нарушений обязательных требований законодательства,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нормативных правовых актов и (или) их отдельных частей, содержащих обязательные требования, соблюдение которых оценивается при проведении мероприятий по муниципальному контрол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а по соблюдению обязательных требований приосуществлении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оведения методической работы с юридическими лицами и индивидуальными предпринимателями, в отношении которых проводятся проверки, направленной на предотвращение нарушений с их стороны, юридические лица и индивидуальные предприниматели письменно и устно информируются об изменениях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trike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(количество удовлетворенных судом исков, типовые основания для удовлетворения обращений истцов, меры реагирования, принятые в отношении должностных лиц органов муниципального контро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ы об оспаривании в суде юридическими лицами результатов проведения в отношении их мероприятий по контролю и признания результатов проведения проверок недействительными в связи допущенными грубыми нарушениями порядка проведения муниципального контроля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Выводы и предложения по результатам государ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контроля (надзора), муниципаль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аботы по данному направлению совершенствуютсямеханизмы взаимодействия с органами прокуратуры, иными контрольно-надзорными органами с целью обеспечения эффективности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и на 2018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 полном объеме планов проведения прове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ие проверок, проведенных с нарушением требований законодательства о порядке их провед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и реализация программ профилактики нарушений юридическими лицами и индивидуальными предпринимателями</w:t>
        <w:br/>
        <w:t>на 2018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в полном объеме мер реагирования по выявленным </w:t>
        <w:br/>
        <w:t>в результате проверок правонаруш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ю эффективности и результативности осуществления муниципального контроля будет способство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рактических семинаров по вопросам осуществления муниципального контроля, организуемых исполнительными органами государственной власти автономн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мер, направленных на предупреждение, выявление и пресечения нарушений, предусмотренных действующим законодательст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ение контроля за объективностью выявленных нарушений, их правильной квалифик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каревского сельсовета                                    Я.Н. Волошенко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2:18:00Z</dcterms:created>
  <dc:creator>Дмитрий</dc:creator>
  <dc:description/>
  <cp:keywords/>
  <dc:language>en-US</dc:language>
  <cp:lastModifiedBy>11</cp:lastModifiedBy>
  <dcterms:modified xsi:type="dcterms:W3CDTF">2018-07-30T09:09:00Z</dcterms:modified>
  <cp:revision>3</cp:revision>
  <dc:subject/>
  <dc:title/>
</cp:coreProperties>
</file>