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И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ИЧ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5.2017 г. № 13/1</w:t>
        <w:tab/>
        <w:tab/>
        <w:tab/>
        <w:tab/>
        <w:tab/>
        <w:tab/>
        <w:tab/>
        <w:tab/>
        <w:tab/>
        <w:t>с. Токар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б утверждении Программы профилактики нарушений в рамках осуществления муниципального контроля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руководствуясь статьей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Токаревский сельсовет Новичихинского района Алтайского края</w:t>
      </w:r>
    </w:p>
    <w:p>
      <w:pPr>
        <w:pStyle w:val="Normal"/>
        <w:tabs>
          <w:tab w:val="clear" w:pos="708"/>
          <w:tab w:val="left" w:pos="11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 xml:space="preserve">1. Утвердить программу профилактики нарушений в рамках осуществления муниципального контроля на 2017 год (Приложение № 1). 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 xml:space="preserve">2. Утвердить план мероприятий по профилактике нарушений в рамках осуществления муниципального контроля на 2017 год (Приложение № 2). 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>3. Настоящее постановление разместить на официальном сайте Администрации Токаревского сельсовета Новичихинского района Алтайского края в сети «Интернет».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постановления оставляю за собой </w:t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овета </w:t>
        <w:tab/>
        <w:tab/>
        <w:tab/>
        <w:tab/>
        <w:t xml:space="preserve">         </w:t>
        <w:tab/>
        <w:tab/>
        <w:tab/>
        <w:t>В.М. Зеняков</w:t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28" w:leader="none"/>
        </w:tabs>
        <w:ind w:left="5940" w:hanging="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128" w:leader="none"/>
        </w:tabs>
        <w:ind w:left="5940" w:hanging="0"/>
        <w:rPr/>
      </w:pPr>
      <w:r>
        <w:rPr>
          <w:sz w:val="24"/>
          <w:szCs w:val="24"/>
        </w:rPr>
        <w:t>к постановлению Администрации Токаревского сельсовета</w:t>
      </w:r>
    </w:p>
    <w:p>
      <w:pPr>
        <w:pStyle w:val="Normal"/>
        <w:tabs>
          <w:tab w:val="clear" w:pos="708"/>
          <w:tab w:val="left" w:pos="1128" w:leader="none"/>
        </w:tabs>
        <w:ind w:left="5940" w:hanging="0"/>
        <w:rPr>
          <w:sz w:val="24"/>
          <w:szCs w:val="24"/>
        </w:rPr>
      </w:pPr>
      <w:r>
        <w:rPr>
          <w:sz w:val="24"/>
          <w:szCs w:val="24"/>
        </w:rPr>
        <w:t>от 05 мая 2017 года № 13/1</w:t>
      </w:r>
    </w:p>
    <w:p>
      <w:pPr>
        <w:pStyle w:val="Normal"/>
        <w:tabs>
          <w:tab w:val="clear" w:pos="708"/>
          <w:tab w:val="left" w:pos="11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филактики нарушений в рамках осуществления муниципального контроля на 2017 год</w:t>
      </w:r>
    </w:p>
    <w:p>
      <w:pPr>
        <w:pStyle w:val="Normal"/>
        <w:tabs>
          <w:tab w:val="clear" w:pos="708"/>
          <w:tab w:val="left" w:pos="11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, устранения причин, факторов и условий, способствующих нарушениям обязательных требований.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рофилактика нарушений обязательных требований проводится в рамках осуществления муниципального контроля. 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 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Задачами программы являются: 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Укрепление системы профилактики нарушений обязательных требований путем активизации профилактической деятельности. 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Выявление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 xml:space="preserve">5. Программа разработана на 2017 год. 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 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ab/>
        <w:t>7. В рамках профилактики предупреждения нарушений, установленных законодательством всех уровней, Администрацией Токаревского сельсовета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rPr/>
      </w:pPr>
      <w:r>
        <w:rPr>
          <w:sz w:val="24"/>
          <w:szCs w:val="24"/>
        </w:rPr>
        <w:t>к постановлению Администрации Токаревского сельсовета</w:t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от 05 мая 2017 года № 13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4043"/>
        <w:gridCol w:w="2152"/>
        <w:gridCol w:w="234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 по профилактике нарушений юридическими лицами и индивидуальными предпринимателями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Токаревского сельсовета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уководства по соблюдению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2017 года (по мере необходимость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 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 (по мере необходимость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Администрации Токаревского сельсовета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 20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 (по мере необходимости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Токаревского сельсовета информации о результатах контрольной деятельности за 2017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7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рограммы профилактики нарушений в рамках осуществления муниципального контроля на 2018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7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40:00Z</dcterms:created>
  <dc:creator>Дмитрий</dc:creator>
  <dc:description/>
  <cp:keywords/>
  <dc:language>en-US</dc:language>
  <cp:lastModifiedBy>User</cp:lastModifiedBy>
  <cp:lastPrinted>2018-06-22T14:49:00Z</cp:lastPrinted>
  <dcterms:modified xsi:type="dcterms:W3CDTF">2018-06-22T07:50:00Z</dcterms:modified>
  <cp:revision>4</cp:revision>
  <dc:subject/>
  <dc:title>РОСИИЙСКАЯ ФЕДЕРАЦИЯ</dc:title>
</cp:coreProperties>
</file>