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И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ИЧ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7.2018 г.</w:t>
        <w:tab/>
        <w:tab/>
        <w:tab/>
        <w:tab/>
        <w:tab/>
        <w:tab/>
        <w:tab/>
        <w:tab/>
        <w:tab/>
        <w:tab/>
        <w:t xml:space="preserve">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окар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окаревского сельсовета Новичихинского района Алта</w:t>
      </w:r>
      <w:bookmarkStart w:id="0" w:name="_GoBack"/>
      <w:bookmarkEnd w:id="0"/>
      <w:r>
        <w:rPr>
          <w:sz w:val="28"/>
          <w:szCs w:val="28"/>
        </w:rPr>
        <w:t>йского края от 26.09.2017 №22/1 «Об утверждении Перечня видов муниципального контроля и органов местного самоуправления муниципального образования Токаревский сельсовет, уполномоченных на их осуществ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руководствуясь статьей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Токаревский сельсовет Новичихинского района Алтайского края</w:t>
      </w:r>
    </w:p>
    <w:p>
      <w:pPr>
        <w:pStyle w:val="Normal"/>
        <w:tabs>
          <w:tab w:val="clear" w:pos="708"/>
          <w:tab w:val="left" w:pos="11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Токаревского сельсовета Новичихинского района Алтайского края от 26.09.2017 №22/1 «Об утверждении Перечня видов муниципального контроля и органов местного самоуправления муниципального образования Токаревский сельсовет, уполномоченных на их осуществление».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полнить Перечень видов муниципального контроля и органов местного самоуправления муниципального образования Новичихинский сельсовет,уполномоченных на их осуществление пунктом 3 следующего содержания: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/>
        <w:tab/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591"/>
        <w:gridCol w:w="3686"/>
        <w:gridCol w:w="3372"/>
      </w:tblGrid>
      <w:tr>
        <w:trPr>
          <w:trHeight w:val="218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видов муниципального контр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ание (реквизиты нормативного правового акта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Орган местного самоуправления муниципального образования Токаревский сельсовет, уполномоченный на осуществление муниципального контроля</w:t>
            </w:r>
          </w:p>
        </w:tc>
      </w:tr>
      <w:tr>
        <w:trPr>
          <w:trHeight w:val="307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контроль в сфере благоустройства на территории Токаревского сельсове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е Администрации Токаревского сельсовета от 26.07.2018 № 27 «Об утверждении  административного регламен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осуществлению  муниципального контр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фере благоустройства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каре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ого района Алтайского кра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Токаревского сельсовета</w:t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ab/>
        <w:t>3. Настоящее постановление разместить на официальном сайте Администрации Токаревского сельсовета Новичихинского района Алтайского края в сети «Интернет».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ab/>
        <w:t xml:space="preserve">4. Контроль за выполнением настоящего постановления оставляю за собой </w:t>
      </w:r>
    </w:p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sz w:val="28"/>
          <w:szCs w:val="28"/>
        </w:rPr>
        <w:t xml:space="preserve">Глава сельсовета </w:t>
        <w:tab/>
        <w:tab/>
        <w:tab/>
        <w:tab/>
        <w:tab/>
        <w:tab/>
        <w:tab/>
        <w:tab/>
        <w:t>Я.Н. Волош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3:14:00Z</dcterms:created>
  <dc:creator>Дмитрий</dc:creator>
  <dc:description/>
  <dc:language>en-US</dc:language>
  <cp:lastModifiedBy>11</cp:lastModifiedBy>
  <cp:lastPrinted>2018-07-27T10:13:00Z</cp:lastPrinted>
  <dcterms:modified xsi:type="dcterms:W3CDTF">2018-07-27T03:14:00Z</dcterms:modified>
  <cp:revision>2</cp:revision>
  <dc:subject/>
  <dc:title/>
</cp:coreProperties>
</file>